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курса по выбору  «Комплексный анализ текста»</w:t>
      </w:r>
    </w:p>
    <w:p>
      <w:pPr>
        <w:pStyle w:val="Normal"/>
        <w:jc w:val="center"/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rFonts w:eastAsia="Calibri"/>
          <w:b/>
          <w:i/>
          <w:lang w:eastAsia="en-US"/>
        </w:rPr>
        <w:t xml:space="preserve">в 10   классе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color w:val="000000"/>
        </w:rPr>
        <w:t>Рабочая программ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курса по выбору  «Комплексный анализ текста»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lang w:eastAsia="en-US"/>
        </w:rPr>
        <w:t>для учащихся 10 А класса</w:t>
      </w:r>
      <w:r>
        <w:rPr>
          <w:rFonts w:eastAsia="Calibri"/>
          <w:b/>
          <w:i/>
          <w:lang w:eastAsia="en-US"/>
        </w:rPr>
        <w:t xml:space="preserve">  </w:t>
      </w:r>
      <w:r>
        <w:rPr>
          <w:rFonts w:eastAsia="Calibri"/>
          <w:color w:val="000000"/>
        </w:rPr>
        <w:t xml:space="preserve"> создана в соответствии с  Федеральным  государственным образовательным  стандартом  основного общего образования, утвержденного  приказом Минобрнауки России от 17 мая  2012 г. № 413,  на основе примерной средней образовательной программы  основного общего образования (2016 год). </w:t>
      </w:r>
    </w:p>
    <w:p>
      <w:pPr>
        <w:pStyle w:val="Normal"/>
        <w:ind w:firstLine="709"/>
        <w:rPr/>
      </w:pPr>
      <w:r>
        <w:rPr/>
        <w:t>Компетентностный подход к обучению русскому языку требует формирования коммуникативной, языковой и культурологической компетенции. Коммуникативная компетенция предусматривает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обучающихся. Это потребовало усиления практической направленности преподавания русского языка</w:t>
      </w:r>
    </w:p>
    <w:p>
      <w:pPr>
        <w:pStyle w:val="Normal"/>
        <w:ind w:firstLine="709"/>
        <w:jc w:val="both"/>
        <w:rPr/>
      </w:pPr>
      <w:r>
        <w:rPr/>
        <w:t xml:space="preserve">Курс   “Комплексный анализ текста” для  учащихся 10 А  класса даёт возможность каждому ученику реализовать свои возможности и коммуникативные способности. Систематизировать знания школьников, соединить деятельность по закреплению практических навыков грамотного письма и речевому развитию позволяет работа с текстом как основной дидактической единицей.  </w:t>
      </w:r>
    </w:p>
    <w:p>
      <w:pPr>
        <w:pStyle w:val="Normal"/>
        <w:ind w:firstLine="709"/>
        <w:jc w:val="both"/>
        <w:rPr/>
      </w:pPr>
      <w:r>
        <w:rPr/>
        <w:t xml:space="preserve">Занятия сопровождаются дидактическими материалами – текстами из произведений русской литературы. К каждому тексту прилагаются вопросы, составленные с учётом его лингвистического, стилистического и художественного своеобразия. Выполняя конкретные задания, школьники учатся анализировать текст. Система заданий для анализа включает вопросы по орфографии и пунктуации, при ответе на которые ученик использует знания, полученные на уроках русского языка и литературы. Задания предусматривают систематизацию имеющихся знаний, их переосмысление, а также углубление материала. Преимущество этого вида работы с текстом заключается в том, что при комплексном анализе текста школьник учится наблюдать за словом, за мыслью автора, а научившись осмысленно читать чужой текст и комментировать авторские приемы, развивает навыки создания своих текстов. Многоаспектная языковая работа с литературными текстами позволит не только совершенствовать важнейшие речевые умения, сформировать навыки комплексного анализа и осознанного чтения текстов разных стилей, но и научиться находить авторскую позицию и комментировать ее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Структура документа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чая программа представляет собой целостный документ, включающий следующие разделы: </w:t>
      </w:r>
    </w:p>
    <w:p>
      <w:pPr>
        <w:pStyle w:val="Normal"/>
        <w:autoSpaceDE w:val="false"/>
        <w:spacing w:before="0" w:after="27"/>
        <w:rPr/>
      </w:pPr>
      <w:r>
        <w:rPr>
          <w:rFonts w:eastAsia="Calibri"/>
          <w:color w:val="000000"/>
        </w:rPr>
        <w:t xml:space="preserve">1. Планируемые результаты освоения </w:t>
      </w:r>
      <w:r>
        <w:rPr>
          <w:rFonts w:eastAsia="Calibri"/>
          <w:lang w:eastAsia="en-US"/>
        </w:rPr>
        <w:t>курса по выбору  «Комплексный анализ текста»</w:t>
      </w:r>
      <w:r>
        <w:rPr>
          <w:rFonts w:eastAsia="Calibri"/>
          <w:b/>
          <w:i/>
          <w:lang w:eastAsia="en-US"/>
        </w:rPr>
        <w:t xml:space="preserve">  </w:t>
      </w:r>
      <w:r>
        <w:rPr>
          <w:rFonts w:eastAsia="Calibri"/>
          <w:color w:val="000000"/>
        </w:rPr>
        <w:t xml:space="preserve">на уровне среднего общего образования. </w:t>
      </w:r>
    </w:p>
    <w:p>
      <w:pPr>
        <w:pStyle w:val="Normal"/>
        <w:autoSpaceDE w:val="false"/>
        <w:spacing w:before="0" w:after="27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Содержание учебного предмета. 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3. Тематическое планирование с указанием количества часов, отводимых на изучение каждой темы, с определением основных видов учебной деятельности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>Программа рассчитана на 35 часов.</w:t>
      </w:r>
    </w:p>
    <w:p>
      <w:pPr>
        <w:pStyle w:val="Normal"/>
        <w:ind w:firstLine="708"/>
        <w:jc w:val="both"/>
        <w:rPr/>
      </w:pPr>
      <w:r>
        <w:rPr>
          <w:b/>
        </w:rPr>
        <w:t>Цель курса:</w:t>
      </w:r>
      <w:r>
        <w:rPr/>
        <w:t xml:space="preserve"> углубить и систематизировать знания о языке и речи, развивать у учащихся коммуникативную, лингвистическую и нравственную компетен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глубить знания о фонетических, лексических, морфологических и синтаксических средствах выразительности русского язы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владения основными нормами русского литературного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учить многоаспектному комплексному анализу текс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умения читать, понимать и анализировать содержание текста, определять авторскую позиц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я создавать собственный текс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ствовать умения создавать устное и письменное  высказывание в форме рассуждения на основе прочитанного текста</w:t>
      </w:r>
    </w:p>
    <w:p>
      <w:pPr>
        <w:pStyle w:val="Default"/>
        <w:numPr>
          <w:ilvl w:val="0"/>
          <w:numId w:val="2"/>
        </w:numPr>
        <w:spacing w:before="0" w:after="27"/>
        <w:ind w:left="0" w:hanging="0"/>
        <w:jc w:val="center"/>
        <w:rPr/>
      </w:pPr>
      <w:r>
        <w:rPr>
          <w:b/>
        </w:rPr>
        <w:t>Р</w:t>
      </w:r>
      <w:r>
        <w:rPr>
          <w:b/>
          <w:sz w:val="23"/>
          <w:szCs w:val="23"/>
        </w:rPr>
        <w:t xml:space="preserve">езультаты освоения </w:t>
      </w:r>
      <w:r>
        <w:rPr>
          <w:b/>
        </w:rPr>
        <w:t>курса по выбору  «Комплексный анализ текста»</w:t>
      </w:r>
      <w:r>
        <w:rPr>
          <w:b/>
          <w:i/>
        </w:rPr>
        <w:t xml:space="preserve">  </w:t>
      </w:r>
      <w:r>
        <w:rPr>
          <w:b/>
          <w:sz w:val="23"/>
          <w:szCs w:val="23"/>
        </w:rPr>
        <w:t>на уровне среднего общего образования</w:t>
      </w:r>
    </w:p>
    <w:p>
      <w:pPr>
        <w:pStyle w:val="Normal"/>
        <w:ind w:firstLine="708"/>
        <w:textAlignment w:val="baseline"/>
        <w:rPr>
          <w:b/>
          <w:b/>
          <w:lang w:eastAsia="ru-RU"/>
        </w:rPr>
      </w:pPr>
      <w:r>
        <w:rPr>
          <w:b/>
          <w:lang w:eastAsia="ru-RU"/>
        </w:rPr>
        <w:t xml:space="preserve">Личностные результаты освоения выпускниками средней школы программы </w:t>
      </w:r>
    </w:p>
    <w:p>
      <w:pPr>
        <w:pStyle w:val="Style27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Личностные результаты в сфере отношений обучающихся к себе, к своему здоровью, к познанию себ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неприятие вредных привычек: курения, употребления алкоголя, наркотиков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России как к Родине (Отечеству)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оспитание уважения к культуре, языкам, традициям и обычаям народов, проживающих в Российской Федерации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закону, государству и к гражданскому обществу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знание неотчуждаемости 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интериоризация ценностей демократии и социальной солидарности, готовность к договорному регулированию отношений в группе или социальной организаци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 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 обучающихся 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с окружающими людьми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окружающему миру, живой природе, художественной культуре: 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 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эстетическое отношения к миру, готовность к эстетическому обустройству собственного быта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тветственное отношение к созданию семьи на основе осознанного принятия ценностей семейной жизни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положительный образ семьи, родительства (отцовства и материнства), интериоризация традиционных семейных ценностей. 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уважение ко всем формам собственности, готовность к защите своей собственности,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сознанный выбор будущей профессии как путь и способ реализации собственных жизненных планов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готовность к самообслуживанию, включая обучение и выполнение домашних обязанностей. </w:t>
      </w:r>
    </w:p>
    <w:p>
      <w:pPr>
        <w:pStyle w:val="Normal"/>
        <w:textAlignment w:val="baseline"/>
        <w:rPr/>
      </w:pPr>
      <w:r>
        <w:rPr>
          <w:bCs/>
          <w:i/>
          <w:lang w:eastAsia="ru-RU"/>
        </w:rPr>
        <w:t>Личностные результаты в сфере физического, психологического, социального и академического благополучия обучающихся:</w:t>
      </w:r>
      <w:r>
        <w:rPr>
          <w:i/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физическое, эмоционально-психологическое, социальное благополучие обучающихся в жизни образовательной организации, ощущение детьми безопасности и психологического комфорта, информационной безопасности. 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 </w:t>
      </w:r>
    </w:p>
    <w:p>
      <w:pPr>
        <w:pStyle w:val="Style27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езультаты освоения выпускниками средней школы программы </w:t>
      </w:r>
    </w:p>
    <w:p>
      <w:pPr>
        <w:pStyle w:val="Normal"/>
        <w:textAlignment w:val="baseline"/>
        <w:rPr/>
      </w:pPr>
      <w:r>
        <w:rPr>
          <w:lang w:eastAsia="ru-RU"/>
        </w:rPr>
        <w:t>Метапредметные результаты освоения основной образовательной программы представлены тремя группами универсальных учебных действий (УУД):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Регулятив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амостоятельно определять цели, задавать параметры и критерии, по которым можно определить, что цель достигнута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тавить и формулировать собственные задачи в образовательной деятельности и жизненных ситуациях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ыбирать путь достижения цели, планировать решение поставленных задач, оптимизируя материальные и нематериальные затраты; 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рганизовывать эффективный поиск ресурсов, необходимых для достижения поставленной цели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сопоставлять полученный результат деятельности с поставленной заранее целью.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Познаватель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 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искать и находить 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критически оценивать и интерпретировать информацию с разных позиций,  распознавать и фиксировать противоречия в информационных источниках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находить и приводить 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выходить за рамки учебного предмета и осуществлять целенаправленный поиск возможностей для  широкого переноса средств и способов действ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менять и удерживать разные позиции в познавательной деятельности. </w:t>
      </w:r>
    </w:p>
    <w:p>
      <w:pPr>
        <w:pStyle w:val="Normal"/>
        <w:textAlignment w:val="baseline"/>
        <w:rPr>
          <w:i/>
          <w:i/>
          <w:lang w:eastAsia="ru-RU"/>
        </w:rPr>
      </w:pPr>
      <w:r>
        <w:rPr>
          <w:bCs/>
          <w:i/>
          <w:lang w:eastAsia="ru-RU"/>
        </w:rPr>
        <w:t>Коммуникативные универсальные учебные действия</w:t>
      </w:r>
    </w:p>
    <w:p>
      <w:pPr>
        <w:pStyle w:val="Normal"/>
        <w:textAlignment w:val="baseline"/>
        <w:rPr/>
      </w:pPr>
      <w:r>
        <w:rPr>
          <w:bCs/>
          <w:lang w:eastAsia="ru-RU"/>
        </w:rPr>
        <w:t>Выпускник научится:</w:t>
      </w:r>
      <w:r>
        <w:rPr>
          <w:lang w:eastAsia="ru-RU"/>
        </w:rPr>
        <w:t>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осуществлять деловую коммуникацию как со сверстниками, так и со 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координировать и выполнять работу в условиях реального, виртуального и комбинированного взаимодействия; </w:t>
      </w:r>
    </w:p>
    <w:p>
      <w:pPr>
        <w:pStyle w:val="Normal"/>
        <w:ind w:firstLine="270"/>
        <w:jc w:val="both"/>
        <w:textAlignment w:val="baseline"/>
        <w:rPr>
          <w:lang w:eastAsia="ru-RU"/>
        </w:rPr>
      </w:pPr>
      <w:r>
        <w:rPr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 </w:t>
      </w:r>
    </w:p>
    <w:p>
      <w:pPr>
        <w:pStyle w:val="Normal"/>
        <w:ind w:firstLine="270"/>
        <w:jc w:val="both"/>
        <w:textAlignment w:val="baseline"/>
        <w:rPr/>
      </w:pPr>
      <w:r>
        <w:rPr>
          <w:lang w:eastAsia="ru-RU"/>
        </w:rPr>
        <w:t>распознавать конфликтогенные ситуации и предотвращать конфликты до их активной фазы, выстраивать деловую и образовательную коммуникацию, избегая личностных оценочных суждений. </w:t>
      </w:r>
    </w:p>
    <w:p>
      <w:pPr>
        <w:pStyle w:val="Normal"/>
        <w:textAlignment w:val="baseline"/>
        <w:rPr>
          <w:lang w:eastAsia="ru-RU"/>
        </w:rPr>
      </w:pPr>
      <w:r>
        <w:rPr>
          <w:lang w:eastAsia="ru-RU"/>
        </w:rPr>
        <w:t> </w:t>
      </w:r>
      <w:r>
        <w:rPr>
          <w:b/>
          <w:bCs/>
          <w:lang w:eastAsia="ru-RU"/>
        </w:rPr>
        <w:t xml:space="preserve">     </w:t>
      </w:r>
      <w:r>
        <w:rPr>
          <w:b/>
          <w:bCs/>
          <w:lang w:eastAsia="ru-RU"/>
        </w:rPr>
        <w:t xml:space="preserve">Предметные </w:t>
      </w:r>
      <w:r>
        <w:rPr>
          <w:b/>
          <w:lang w:eastAsia="ru-RU"/>
        </w:rPr>
        <w:t xml:space="preserve">результаты освоения выпускниками средней школы программы 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языковые средства адекватно цели общения и речевой ситуаци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траивать композицию текста, используя знания о его структурных элементах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дбирать и использовать языковые средства в зависимости от типа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/>
      </w:pPr>
      <w:r>
        <w:rPr>
          <w:sz w:val="24"/>
          <w:szCs w:val="24"/>
        </w:rPr>
        <w:t>сознательно использовать изобразительно-выразительные средства языка при создании текст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хранять стилевое единство при создании текста заданного функционального стиля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культуру чтения, говорения, аудирования и письм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уществлять речевой самоконтроль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26"/>
        <w:numPr>
          <w:ilvl w:val="0"/>
          <w:numId w:val="3"/>
        </w:numPr>
        <w:spacing w:lineRule="auto" w:line="240"/>
        <w:ind w:left="0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textAlignment w:val="baseline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держание и основные понятия курса по </w:t>
      </w:r>
      <w:r>
        <w:rPr>
          <w:rFonts w:eastAsia="Calibri"/>
          <w:b/>
          <w:lang w:eastAsia="en-US"/>
        </w:rPr>
        <w:t>выбору   «Комплексный анализ текста»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Понятие о комплексном анализе текста. Этапы комплексного анализ текста.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Текст как речевое произведение. Признаки текста. Индуктивное и дедуктивное построение текста.  Способы связи предложений в тексте. Практическое занятие.   Тема и основная мысль текста. Тема и микротемы. Главная мысль и ключевые слова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нетический уровень структуры текста при КАТ. Звуковые повторы, аллитерация, ассонанс, звукоподражание, использование слов с открытыми слогами, интонации слов. Функциональная и эстетическая значимость этих средств в тексте.</w:t>
      </w:r>
    </w:p>
    <w:p>
      <w:pPr>
        <w:pStyle w:val="Style2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фонетических особенностей в сказках А.С.Пушкина, баснях И.А.Крылова, в стихотворениях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фемный уровень структуры текста. Функции приставок, суффиксов, определение оттенков значений данных морфем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фемный уровень структуры текста. Повторы однокоренных слов как стилистический приём, усиливающий выразительность речи. Использование окончаний в стилистических целях. Лексический и лексико-фразеологический уровни структуры текста. Работа с лексическими средствами. Анализ лексики с точки зрения  происхождения (исконно русская, старославянизмы, заимствования), диалектизмы; употребления (диалектизмы, профессионализмы, жаргонизмы); активного и пассивного запаса (неологизмы, историзмы, архаизмы); экспрессивно-стилистической окраски (межстилевая и стилистически ограниченная – разговорно-бытовая, книжная; нейтральная и со сниженной или высокой, торжественной окраской, со значением положительной или отрицательной оценки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значность и многозначность лексики, актуализация одного из значений многозначного слова, утрата одного и появление другого значения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слов в переносном значении, тропы (эпитет, метафора, метонимия, синекдоха, сравнение, литота, гипербола).  Омонимия и паронимия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й уровень структуры текста. Определение ведущих частей речи в тексте (глаголы в повествовании, прилагательные в описании). Определение разрядов в рамках одной части речи (конкретные или абстрактные существительные, качественные или относительные прилагательные и т.д.)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рессивная функция частей речи в художественных произведениях разных писателей. Эпитет и языковые средства его создания. Постоянные эпитеты. Роль имени прилагательного в создании цветовых образов. Стилистическая роль сложных прилагательных; индивидуально-авторские образования сложных прилагательных.  Экспрессивная роль числительных в художественном тексте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листическое использование устаревших местоимений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рессивная роль глагола в художественном тексте. Употребление глагола в переносном значении; олицетворение как троп и языковые средства его создания. Использование усечённых глаголов в художественном тексте (прыг в траву)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служебных частей речи в художественных текстах. Частица не в отрицательном сравнении. Семантическая роль противительных союзов и использование их в конструкциях художественного противопоставления</w:t>
      </w:r>
    </w:p>
    <w:p>
      <w:pPr>
        <w:pStyle w:val="Normal"/>
        <w:snapToGrid w:val="false"/>
        <w:jc w:val="both"/>
        <w:rPr/>
      </w:pPr>
      <w:r>
        <w:rPr/>
        <w:t xml:space="preserve">Стили текста. Основные признаки и жанры публицистического и художественного стилей речи. </w:t>
      </w:r>
    </w:p>
    <w:p>
      <w:pPr>
        <w:pStyle w:val="Normal"/>
        <w:snapToGrid w:val="false"/>
        <w:jc w:val="both"/>
        <w:rPr/>
      </w:pPr>
      <w:r>
        <w:rPr/>
        <w:t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 Формулировка проблемы исходного текста. Комментарий одной из проблем текста. Практическое занятие</w:t>
      </w:r>
    </w:p>
    <w:p>
      <w:pPr>
        <w:pStyle w:val="Normal"/>
        <w:snapToGrid w:val="false"/>
        <w:jc w:val="both"/>
        <w:rPr/>
      </w:pPr>
      <w:r>
        <w:rPr/>
        <w:t xml:space="preserve">Способы и приемы выражения в тексте авторской позиции. </w:t>
      </w:r>
    </w:p>
    <w:p>
      <w:pPr>
        <w:pStyle w:val="Normal"/>
        <w:snapToGrid w:val="false"/>
        <w:jc w:val="both"/>
        <w:rPr/>
      </w:pPr>
      <w:r>
        <w:rPr/>
        <w:t>Языковой анализ текста как способ определения авторской позиции.</w:t>
      </w:r>
    </w:p>
    <w:p>
      <w:pPr>
        <w:pStyle w:val="Normal"/>
        <w:snapToGrid w:val="false"/>
        <w:jc w:val="both"/>
        <w:rPr/>
      </w:pPr>
      <w:r>
        <w:rPr/>
        <w:t>Лексические и синтаксические средства выражения авторской позиции.</w:t>
      </w:r>
    </w:p>
    <w:p>
      <w:pPr>
        <w:pStyle w:val="Normal"/>
        <w:snapToGrid w:val="false"/>
        <w:jc w:val="both"/>
        <w:rPr/>
      </w:pPr>
      <w:r>
        <w:rPr/>
        <w:t>Точность и выразительность речи. Функциональная характеристика языковых средств выразительности.</w:t>
      </w:r>
    </w:p>
    <w:p>
      <w:pPr>
        <w:pStyle w:val="Normal"/>
        <w:snapToGrid w:val="false"/>
        <w:jc w:val="both"/>
        <w:rPr/>
      </w:pPr>
      <w:r>
        <w:rPr/>
        <w:t>Лексические нормы русского литературного языка.</w:t>
      </w:r>
    </w:p>
    <w:p>
      <w:pPr>
        <w:pStyle w:val="Normal"/>
        <w:snapToGrid w:val="false"/>
        <w:rPr/>
      </w:pPr>
      <w:r>
        <w:rPr/>
        <w:t>Трудные случаи орфографии. Практическое занятие</w:t>
      </w:r>
    </w:p>
    <w:p>
      <w:pPr>
        <w:pStyle w:val="Normal"/>
        <w:snapToGrid w:val="false"/>
        <w:rPr/>
      </w:pPr>
      <w:r>
        <w:rPr/>
        <w:t>Синтаксические и пунктуационные нормы русского литературного языка.</w:t>
      </w:r>
    </w:p>
    <w:p>
      <w:pPr>
        <w:pStyle w:val="Normal"/>
        <w:ind w:right="-598" w:hanging="0"/>
        <w:jc w:val="center"/>
        <w:rPr/>
      </w:pPr>
      <w:r>
        <w:rPr>
          <w:b/>
          <w:sz w:val="22"/>
          <w:szCs w:val="22"/>
          <w:lang w:eastAsia="ru-RU"/>
        </w:rPr>
        <w:t>Раздел II</w:t>
      </w:r>
      <w:r>
        <w:rPr>
          <w:b/>
          <w:sz w:val="22"/>
          <w:szCs w:val="22"/>
          <w:lang w:val="en-US" w:eastAsia="ru-RU"/>
        </w:rPr>
        <w:t>I</w:t>
      </w:r>
      <w:r>
        <w:rPr>
          <w:b/>
          <w:sz w:val="22"/>
          <w:szCs w:val="22"/>
          <w:lang w:eastAsia="ru-RU"/>
        </w:rPr>
        <w:t xml:space="preserve">.  Тематическое планирование курса по  </w:t>
      </w:r>
      <w:r>
        <w:rPr>
          <w:rFonts w:eastAsia="Calibri"/>
          <w:b/>
          <w:sz w:val="22"/>
          <w:szCs w:val="22"/>
          <w:lang w:eastAsia="en-US"/>
        </w:rPr>
        <w:t>выбору  «Комплексный анализ текста»</w:t>
      </w:r>
      <w:r>
        <w:rPr>
          <w:b/>
          <w:sz w:val="22"/>
          <w:szCs w:val="22"/>
          <w:lang w:eastAsia="ru-RU"/>
        </w:rPr>
        <w:t>, 10 А  класс</w:t>
      </w:r>
    </w:p>
    <w:p>
      <w:pPr>
        <w:pStyle w:val="Normal"/>
        <w:ind w:right="-598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149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4"/>
        <w:gridCol w:w="1995"/>
      </w:tblGrid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н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мплексном анализе текста ( КА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комплексного анализ текст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кст как речевое произведение. Признаки текста. Индуктивное и дедуктивное построение текста.  Способы связи предложений в тексте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и основная мысль текст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ма и микротемы. Главная мысль и ключевые слов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нетический уровень структуры текста при КАТ. Звуковые повторы, аллитерация, ассонанс, звукоподражание, использование слов с открытыми слогами, интонации слов. Функциональная и эстетическая значимость этих средств в текст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нализ фонетических особенностей в сказках А.С.Пушкина, баснях И.А.Крылова, в стихотворен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емный уровень структуры текста. Функции приставок, суффиксов, определение оттенков значений данных морфе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емный уровень структуры текста. Повторы однокоренных слов как стилистический приём, усиливающий выразительность речи. Использование окончаний в стилистических цел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ий и лексико-фразеологический уровни структуры текста. Работа с лексическими средствам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лексики с точки зрения  происхождения (исконно русская, старославянизмы, заимствования), диалектизмы; употребления (диалектизмы, профессионализмы, жаргонизмы); активного и пассивного запаса (неологизмы, историзмы, архаизмы); экспрессивно-стилистической окраски (межстилевая и стилистически ограниченная – разговорно-бытовая, книжная; нейтральная и со сниженной или высокой, торжественной окраской, со значением положительной или отрицательной оценк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днозначность и многозначность лексики, актуализация одного из значений многозначного слова, утрата одного и появление другого значения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Употребление слов в переносном значении, тропы (эпитет, метафора, метонимия, синекдоха, сравнение, литота, гипербола).  Омонимия и пароним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Морфологический уровень структуры текста. Определение ведущих частей речи в тексте (глаголы в повествовании, прилагательные в описании). Определение разрядов в рамках одной части речи (конкретные или абстрактные существительные, качественные или относительные прилагательные и т.д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Экспрессивная функция частей речи в художественных произведениях разных писателе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Эпитет и языковые средства его создания. Постоянные эпитеты. Роль имени прилагательного в создании цветовых образов.       Стилистическая роль сложных прилагательных; индивидуально-авторские образования сложных прилагатель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рессивная роль числительных в художественном текст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Стилистическое использование устаревших местоимений.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рессивная роль глагола в художественном тексте. Употребление глагола в переносном значении; олицетворение как троп и языковые средства его создания. Использование усечённых глаголов в художественном тексте (прыг в траву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оль служебных частей речи в художественных текстах. Частица не в отрицательном сравнении. Семантическая роль противительных союзов и использование их в конструкциях художественного противопостав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или текста. Основные признаки и жанры публицистического и художественного стилей реч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ипы речи как основные способы отражения действительности: в статике - описание; в динамике – повествование; в причинно - следственных связях - рассужд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проблемы исходного текс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Комментарий одной из проблем текста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пособы и приемы выражения в тексте авторской позиции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Языковой анализ текста как способ определения авторской пози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Лексические и синтаксические средства выражения авторской позиц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очность и выразительность речи. Функциональная характеристика языковых средств выразитель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Лексически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рудные случаи орфографии. Практическое занят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нтаксические и пунктуационны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интаксические и пунктуационные нормы русского литературного язы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1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ый анализ текста. Систематизация изученного за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cs="Arial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еречень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exact" w:line="379"/>
      <w:ind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59:00Z</dcterms:created>
  <dc:creator>Use1</dc:creator>
  <dc:description/>
  <cp:keywords/>
  <dc:language>en-US</dc:language>
  <cp:lastModifiedBy>USERZAV</cp:lastModifiedBy>
  <cp:lastPrinted>2019-12-30T11:29:00Z</cp:lastPrinted>
  <dcterms:modified xsi:type="dcterms:W3CDTF">2021-10-12T10:10:00Z</dcterms:modified>
  <cp:revision>33</cp:revision>
  <dc:subject/>
  <dc:title>Пояснительная записка</dc:title>
</cp:coreProperties>
</file>